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98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ΠΡΟΣ ΤΟ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 ΠΟΛΙΤΙΣΜΟΥ ΚΑΙ ΔΗΜΙΟΥΡΓΙΚΩΝ ΜΕΣΩΝ ΚΑΙ ΒΙΟΜΗΧΑΝΙΩΝ του Π.Θ.</w:t>
            </w:r>
          </w:p>
        </w:tc>
      </w:tr>
      <w:tr>
        <w:trPr>
          <w:trHeight w:val="13268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Επώνυμο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Όνομα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Πατρώνυμο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Μητρώνυμο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ιεύθυνση 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ήμος/Νομός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Κινητό Τηλέφωνο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right="31" w:hanging="0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αρακαλώ όπως κάνετε δεκτή την αίτησή μου αναφορικά με την προκήρυξη με ΑΔΑ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ΨΟΞΚ469Β7Ξ-ΨΙΤ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για την πρόσληψη εντεταλμένων διδασκόντων, για το χειμερινό εξάμηνο του ακαδημαϊκού έτους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2023 – 2024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ηλώνω Υπεύθυνα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) Με την αίτησή μου αυτή αποδέχομαι ανεπιφύλακτα όλους τους όρους που αναγράφονται στην σχετική προκήρυξη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) Τα προσωπικά στοιχεία της αίτησης καθώς και τα στοιχεία του συνημμένου βιογραφικού μου σημειώματος είναι αληθινά όπως φαίνεται και από τα δικαιολογητικά που υποβάλλω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 xml:space="preserve">ΤΙΤΛΟΣ ΜΑΘΗΜΑΤΟΣ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  <w:t>(ξεχωριστή αίτηση για κάθε μάθημα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Συνημμένα Υποβάλλω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:</w:t>
            </w:r>
          </w:p>
          <w:p>
            <w:pPr>
              <w:pStyle w:val="Normal"/>
              <w:ind w:right="366" w:hanging="0"/>
              <w:rPr/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Βιογραφικό Σημείωμα</w:t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Αναλυτικό Υπόμνημα Δημοσιεύσεων</w:t>
            </w:r>
          </w:p>
          <w:p>
            <w:pPr>
              <w:pStyle w:val="Style17"/>
              <w:spacing w:before="0" w:after="0"/>
              <w:ind w:left="0" w:right="366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Φωτοαντίγραφα τίτλων σπουδών - αν οι τίτλοι σπουδών έχουν χορηγηθεί από A.E.I. του εξωτερικού, θα πρέπει να υποβληθούν και σχετικές βεβαιώσεις ισοτιμίας τους από το Διεπιστημονικό Οργανισμό Αναγνώρισης Τίτλων Ακαδημαϊκών και Πληροφόρησης - Δ.Ο.Α.Τ.Α.Π.)</w:t>
            </w:r>
          </w:p>
          <w:p>
            <w:pPr>
              <w:pStyle w:val="Normal"/>
              <w:tabs>
                <w:tab w:val="clear" w:pos="284"/>
                <w:tab w:val="left" w:pos="660" w:leader="none"/>
              </w:tabs>
              <w:ind w:right="366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Βεβαίωση διδακτικής εμπειρίας, κατά προτίμηση, στην Τριτοβάθμια Εκπαίδευση </w:t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Αντίγραφο διδακτορικής διατριβής</w:t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Αντίγραφο Δελτίου αστυνομικής ταυτότητας</w:t>
            </w:r>
          </w:p>
          <w:p>
            <w:pPr>
              <w:pStyle w:val="Normal"/>
              <w:tabs>
                <w:tab w:val="clear" w:pos="284"/>
                <w:tab w:val="left" w:pos="660" w:leader="none"/>
              </w:tabs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εύθυνη δήλωση (ηλεκτρονικά από το www.gov.gr) ότι δεν εμπίπτω σε κάποιο από τα κωλύματα της παρ. 9 του άρθρου 173 του Ν. 4957/2022.</w:t>
            </w:r>
          </w:p>
          <w:p>
            <w:pPr>
              <w:pStyle w:val="Normal"/>
              <w:spacing w:lineRule="auto" w:line="360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Λοιπά δικαιολογητικά….....</w:t>
            </w:r>
          </w:p>
          <w:p>
            <w:pPr>
              <w:pStyle w:val="Normal"/>
              <w:spacing w:lineRule="auto" w:line="360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όλος,  .…/…./202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/Ο Αιτ………..……..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Ονοματεπώνυμο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Βασικό Πτυχίο :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Έτος: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Μεταπτυχιακό Δίπλωμα: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Έτο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T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>ίτλος διπλωματικής εργασία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>Ίδρυμα απονομής Διδακτορικού Διπλώματος: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                                                                                      Έτο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T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τλος διδακτορικής διατριβής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Μεταδιδακτορική έρευνα:                                                                                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περιοδικά (με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συνέδρια (με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συνέδρια (χωρίς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Μονογραφιών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Άλλες δημοσιεύσεις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>Διδακτική προϋπηρεσία σε μήνες στην ανώτατη εκπαίδευση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Επαγγελματικό έργο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Cs/>
          <w:sz w:val="20"/>
          <w:szCs w:val="20"/>
          <w:lang w:val="el-GR"/>
        </w:rPr>
        <w:t>(</w:t>
      </w:r>
      <w:r>
        <w:rPr>
          <w:rFonts w:cs="Calibri" w:ascii="Calibri" w:hAnsi="Calibri"/>
          <w:sz w:val="16"/>
          <w:szCs w:val="16"/>
          <w:lang w:val="el-GR"/>
        </w:rPr>
        <w:t>αναφέρετε το επαγγελματικό έργο σε συνάφεια με το μάθημα)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Επιστημονική/ακαδημαϊκή αναγνώριση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l-GR"/>
        </w:rPr>
        <w:t xml:space="preserve">Ο παραπάνω πίνακας αποτελεί αναπόσπαστο μέρος της παρούσας αίτησης και συνεπώς είναι υποχρεωτική, από όλους τους υποψηφίους, η συμπλήρωση του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sectPr>
      <w:type w:val="nextPage"/>
      <w:pgSz w:w="11906" w:h="16838"/>
      <w:pgMar w:left="1260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1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2" w:after="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39:00Z</dcterms:created>
  <dc:creator>Dept of Computer Science</dc:creator>
  <dc:description/>
  <cp:keywords/>
  <dc:language>en-US</dc:language>
  <cp:lastModifiedBy>KRITSAKI AMALIA</cp:lastModifiedBy>
  <cp:lastPrinted>2022-09-06T12:38:00Z</cp:lastPrinted>
  <dcterms:modified xsi:type="dcterms:W3CDTF">2023-09-29T19:59:00Z</dcterms:modified>
  <cp:revision>7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DE0CAC38503FF47AD4F69038B864C8A</vt:lpwstr>
  </property>
  <property fmtid="{D5CDD505-2E9C-101B-9397-08002B2CF9AE}" pid="3" name="_activity">
    <vt:lpwstr/>
  </property>
</Properties>
</file>